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–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 мину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ние 1. Выберите правильные суждения – да или нет </w:t>
            </w:r>
            <w:r>
              <w:rPr>
                <w:b/>
                <w:sz w:val="28"/>
                <w:szCs w:val="28"/>
              </w:rPr>
              <w:t>(1 балл) и обоснуйте свой ответ – 1 балл, максимально 2 балла за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– это наука о динамической устойчивости жизни и биосферы и механизмах, обеспечивающих эту устойчив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 плавающие и переносимые морскими течениями организмы называются зоо- и фитопланктон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окупность живых организмов, которые обитают на определенном месте и зависят друг от друга называется биотоп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бионтность обычн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 широкому распространению видов.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иродных тел и явлений, с которыми организм находится в прямых или косвенных взаимоотношениях, называется экосистем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 в результате своей деятельности выделяет в атмосферу различные загрязняющие вещества, вследствие чего отмечается потепление климата, вызванное исключительно антропогенным воздейств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Татарстана организовано два заповедника «Волжско-Камский» и «Нижняя Кама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окружающей среды пестицидами относится к биологическому типу загрязне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2. Выберите один правильный от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 – 1 бал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 узким диапазоном экологической валентности по отношению к факторам среды называются: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идробионтами;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енобионтами;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врибионтами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) атмобионт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ое состояние организма, при котором приостанавливаются все жизненные процессы, назыв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мбиоз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аразитизм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набиоз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менсализм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начения факторов среды обитания, в пределах которых процесс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деятельности организмов протекают наиболее интенсивно, называют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ределом (лимитом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color w:val="000000"/>
                <w:sz w:val="28"/>
                <w:szCs w:val="28"/>
              </w:rPr>
              <w:t>минимумо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пессимум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  <w:t>оптимумом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ом изучения аутэкологии явл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тродукция живых организ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ноговидовые со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аимоотношения организмов (видов) с окружающей сред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храна биоразноораз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тосом называют совокупность организмов, обитающ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толще водое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 дне водое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береговой зон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 морском остров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ед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актором ср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жизненной формо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аморфоз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категорию ООПТ, о которой идёт речь: «Эти территории сочетают охрану природной среды и её использование для отдыха населения, и экологического туризм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заповедник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циональный парк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амятник природы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казни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ется приспособление организмов к новым условиям существования после территориального перемещ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тродук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нваз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кклиматизаци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аклиматизация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зменение климата на планете, вызванное комплексным антропогенным воздействием предположительно связывают с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разрушением «озонового экран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отохимическим смогом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зменением солнечной активности; 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«парниковым эффекто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популяции растений или животных, это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исло особей плотно живущих в популя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) число особей на единицу площ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исло особей плотно распространенных в определенных участках площ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исло плотных и больших особей в популя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экологическую группу растений по отношению к недостатку влаг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зофиты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эфемероиды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алофи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серофи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группы насекомых выделяют по типу субстрата, какие насекомые живут в древесин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хортобионты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силобионты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еобио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эндобионт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3. Ответьте на вопросы, поставленные в задании. Ответы должны быть с обоснованными пояснениями. Всего за задание 7 бал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.Н. Беклемишев подразделяет отношения между разными видами организмов в сообществе (биогеоценозе) на </w:t>
            </w:r>
            <w:r>
              <w:rPr>
                <w:i/>
                <w:color w:val="000000"/>
                <w:sz w:val="28"/>
                <w:szCs w:val="28"/>
              </w:rPr>
              <w:t>прямые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color w:val="000000"/>
                <w:sz w:val="28"/>
                <w:szCs w:val="28"/>
              </w:rPr>
              <w:t>косвенные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</w:rPr>
              <w:t xml:space="preserve">Прямые </w:t>
            </w:r>
            <w:r>
              <w:rPr>
                <w:color w:val="000000"/>
                <w:sz w:val="28"/>
                <w:szCs w:val="28"/>
              </w:rPr>
              <w:t xml:space="preserve">связи возникают при непосредственном контакте организмов, а </w:t>
            </w:r>
            <w:r>
              <w:rPr>
                <w:i/>
                <w:color w:val="000000"/>
                <w:sz w:val="28"/>
                <w:szCs w:val="28"/>
              </w:rPr>
              <w:t>косвенные</w:t>
            </w:r>
            <w:r>
              <w:rPr>
                <w:color w:val="000000"/>
                <w:sz w:val="28"/>
                <w:szCs w:val="28"/>
              </w:rPr>
              <w:t xml:space="preserve"> связи представляют собой влияние видов друг на друга через среду обитания.</w:t>
            </w:r>
          </w:p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овите 4 типа этих связей и охарактеризуйте их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Оценка решения задачи </w:t>
            </w:r>
          </w:p>
          <w:tbl>
            <w:tblPr>
              <w:tblW w:w="8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4"/>
              <w:gridCol w:w="1583"/>
            </w:tblGrid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8"/>
                      <w:sz w:val="28"/>
                      <w:szCs w:val="28"/>
                    </w:rPr>
                    <w:t xml:space="preserve">Ответ включает все названные выше элементы, и дает полное разъяснение этих элементов (понятий), не содержит </w:t>
                  </w: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ошибок по существу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 включает только 3 правильных элемента ответа с пояснениями их характеристики (при этом указываются все элементы ответа), либо не полностью или кратко 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 включает 2 из названных выше элементов и не содержит ошибок по существу,  при этом разъяснения краткие. Либо все 4 элемента, но без пояснений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 включает 1 из названных выше элементов с пояснение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4"/>
                      <w:sz w:val="28"/>
                      <w:szCs w:val="28"/>
                    </w:rPr>
                    <w:t>Ответ неправильный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  <w:sz w:val="28"/>
                      <w:szCs w:val="28"/>
                    </w:rPr>
                    <w:t xml:space="preserve">Максимальный балл 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: Вопросы с 1 по 8 – каждый ответ максимально 2 балла – общий балл – </w:t>
      </w:r>
      <w:r>
        <w:rPr>
          <w:b/>
          <w:sz w:val="28"/>
          <w:szCs w:val="28"/>
        </w:rPr>
        <w:t>16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2: Вопросы в виде тестов с 9 по 20 – по 1 баллу за правильный ответ (всего 12 вопросов) – максимально </w:t>
      </w:r>
      <w:r>
        <w:rPr>
          <w:b/>
          <w:sz w:val="28"/>
          <w:szCs w:val="28"/>
        </w:rPr>
        <w:t>12 балл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дание 3 – системные задачи с обоснованием ответов, вопрос 21, максимально</w:t>
      </w:r>
      <w:r>
        <w:rPr>
          <w:b/>
          <w:sz w:val="28"/>
          <w:szCs w:val="28"/>
        </w:rPr>
        <w:t xml:space="preserve"> 7 балл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максимально: 35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7:00Z</dcterms:created>
  <dc:creator>User</dc:creator>
  <dc:description/>
  <dc:language>en-US</dc:language>
  <cp:lastModifiedBy>Ольга Борисовна</cp:lastModifiedBy>
  <cp:lastPrinted>2021-11-18T15:12:00Z</cp:lastPrinted>
  <dcterms:modified xsi:type="dcterms:W3CDTF">2021-11-18T12:47:00Z</dcterms:modified>
  <cp:revision>2</cp:revision>
  <dc:subject/>
  <dc:title/>
</cp:coreProperties>
</file>